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arry Grünberg 5134404 Priit Grünberg 5158565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" w:cs="Calibri"/>
              </w:rPr>
              <w:t xml:space="preserve"> </w:t>
            </w:r>
            <w:r>
              <w:rPr>
                <w:i/>
              </w:rPr>
              <w:t>Saku 100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Saku rabametsa suusa- ja metsarajad. Stardialaks vana kelgumäe esine(terviseradade algus)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04.05.2024</w:t>
              <w:tab/>
              <w:t>Kellaaeg: 09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04.05.2024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Parkimine korraldatakse rabametsa terviseraja põlluäärses parklas.  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Püroteh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01.04.2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en-US"/>
        </w:rPr>
        <w:drawing>
          <wp:inline distT="0" distB="0" distL="0" distR="0">
            <wp:extent cx="6943725" cy="393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42:00Z</dcterms:created>
  <dc:creator>Chris Stroom</dc:creator>
  <dc:description/>
  <cp:keywords/>
  <dc:language>en-US</dc:language>
  <cp:lastModifiedBy>Pikk Toriseja</cp:lastModifiedBy>
  <dcterms:modified xsi:type="dcterms:W3CDTF">2024-04-01T05:35:00Z</dcterms:modified>
  <cp:revision>3</cp:revision>
  <dc:subject/>
  <dc:title/>
</cp:coreProperties>
</file>